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444926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840753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0027825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03098556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